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юч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 до показників бюджету Хорольської міської територіальної громади на 2026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14, 23, 72, 78, пункту </w:t>
      </w:r>
      <w:r>
        <w:rPr>
          <w:color w:val="333333"/>
          <w:sz w:val="28"/>
          <w:szCs w:val="28"/>
          <w:shd w:fill="FFFFFF" w:val="clear"/>
        </w:rPr>
        <w:t>22</w:t>
      </w:r>
      <w:r>
        <w:rPr>
          <w:rStyle w:val="Rvts37"/>
          <w:b/>
          <w:bCs/>
          <w:color w:val="333333"/>
          <w:sz w:val="28"/>
          <w:szCs w:val="28"/>
          <w:shd w:fill="FFFFFF" w:val="clear"/>
          <w:vertAlign w:val="superscript"/>
        </w:rPr>
        <w:t>-8</w:t>
      </w:r>
      <w:r>
        <w:rPr>
          <w:sz w:val="28"/>
          <w:szCs w:val="28"/>
        </w:rPr>
        <w:t xml:space="preserve"> розділу VI Бюджетного кодексу України вносяться наступні зміни до бюджету</w:t>
      </w:r>
      <w:r>
        <w:rPr>
          <w:sz w:val="28"/>
          <w:szCs w:val="28"/>
          <w:lang w:val="ru-RU"/>
        </w:rPr>
        <w:t xml:space="preserve"> Хорольської міської територіальної громади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понується направити на видатки вільний залишок бюджетних коштів загального фонду,  що утворився станом на 1 січня 2026 року,  в сумі 11986,7 тис. грн., а сам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иконавчому комітету Хорольської міської ради </w:t>
      </w:r>
      <w:r>
        <w:rPr>
          <w:sz w:val="28"/>
          <w:szCs w:val="28"/>
        </w:rPr>
        <w:t xml:space="preserve"> в сумі 99,8 тис. грн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>- КП „Комунсервіс” в сумі 99,8 тис. грн. на виконання заходів Програми фінансової підтримки комунального підприємства „Комунсервіс” на 2026-2030 року на придбання двох насосних агрегатів свердловини  для безперебійної роботи центрального водог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ідділу освіти, молоді та спорту Хорольської міської ради </w:t>
      </w:r>
      <w:r>
        <w:rPr>
          <w:sz w:val="28"/>
          <w:szCs w:val="28"/>
        </w:rPr>
        <w:t xml:space="preserve">в сумі 9310,3 тис. грн.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ам дошкільної освіти в сумі 4580,2 тис. грн., а саме: на здійснення доплат за роботу в несприятливих умовах педагогічним працівникам закладів дошкільної освіти, на збільшення посадового окладу, надбавки за вислугу років, надбавки за престижність педагогічної прац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ам загальної середньої освіти в сумі 3734,8 тис. грн., а саме: на заробітну плату з нарахуваннями педагогічним працівникам  дошкільних підрозділів на здійснення доплат за роботу в несприятливих умовах педагогічним працівникам закладів дошкільної освіти, на збільшення посадового окладу, надбавки за вислугу років, надбавки за престижність педагогічної прац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у позашкільної освіти в сумі 494,0 тис. грн. на здійснення доплат за роботу в несприятливих умовах педагогічним працівникам закладів дошкільної освіти, на збільшення посадового окладу, надбавки за вислугу років, надбавки за престижність педагогічної праці;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забезпечення діяльності інклюзивно-ресурсного центру за рахунок коштів місцевого бюджету в сумі 177,6 тис. грн. на заробітну плату з нарахуваннями педагогічним працівникам  дошкільних підрозділів на здійснення доплат за роботу в несприятливих умовах педагогічним праців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забезпечення діяльності центрів професійного розвитку педагогічних працівників в сумі  277,1 тис. грн. а саме: на заробітну плату з нарахуваннями педагогічним працівникам  дошкільних підрозділів на здійснення доплат за роботу в несприятливих умовах педагогічним працівникам закладів дошкільної освіти, на збільшення посадового окладу, надбавки за вислугу років, надбавки за престижність педагогічної праці;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утримання та навчально-тренувальну роботу  комунальних дитячо-юнацької спортивної школи в сумі 46,0 тис. грн. на заробітну плату з нарахуваннями педагогічним працівникам  дошкільних підрозділів на здійснення доплат за роботу в несприятливих умовах педагогічним працівникам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ідділу культури, туризму та охорони культурної спадщини Хорольської міської ради </w:t>
      </w:r>
      <w:r>
        <w:rPr>
          <w:sz w:val="28"/>
          <w:szCs w:val="28"/>
        </w:rPr>
        <w:t>в сумі 2576,6 тис. гр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аду спеціальної освіти в сумі 2576,6 тис. грн. на підвищення посадових окладів педагогічним працівникам  та  встановлення доплат педагогічним працівникам  Хорольської музичної школи за роботу в несприятливих умовах.</w:t>
      </w:r>
    </w:p>
    <w:p>
      <w:pPr>
        <w:pStyle w:val="Normal"/>
        <w:ind w:left="56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вернень головних розпорядників коштів пропонується перерозподілити видат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онавчий комітет Хороль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кладах охорони здоров’я, а саме  КНП „Хорольська міська лікарня” збільшити видатки на суму 3050,0 тис. грн. на  придбання генератора до системи рентгенівської комп’ютерної томографії.</w:t>
      </w:r>
    </w:p>
    <w:p>
      <w:pPr>
        <w:pStyle w:val="Normal"/>
        <w:ind w:left="56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Фінансове управління Хороль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еншити резервний фонд бюджету Хорольської міської територіальної громади на 3050,0 тис. грн.</w:t>
      </w:r>
    </w:p>
    <w:p>
      <w:pPr>
        <w:pStyle w:val="Normal"/>
        <w:jc w:val="right"/>
        <w:rPr/>
      </w:pPr>
      <w:r>
        <w:rPr>
          <w:sz w:val="28"/>
          <w:szCs w:val="28"/>
        </w:rPr>
        <w:t>Фінансове управління</w:t>
      </w:r>
      <w:r>
        <w:rPr>
          <w:color w:val="FF6600"/>
          <w:sz w:val="28"/>
          <w:szCs w:val="28"/>
        </w:rPr>
        <w:tab/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37:00Z</dcterms:created>
  <dc:creator>User</dc:creator>
  <dc:description/>
  <cp:keywords/>
  <dc:language>en-US</dc:language>
  <cp:lastModifiedBy>Nosenko GD</cp:lastModifiedBy>
  <cp:lastPrinted>2025-02-07T16:20:00Z</cp:lastPrinted>
  <dcterms:modified xsi:type="dcterms:W3CDTF">2026-01-28T16:24:00Z</dcterms:modified>
  <cp:revision>49</cp:revision>
  <dc:subject/>
  <dc:title/>
</cp:coreProperties>
</file>